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Cs/>
          <w:i/>
          <w:i/>
          <w:color w:val="000000"/>
          <w:sz w:val="22"/>
          <w:szCs w:val="22"/>
          <w:lang w:val="en-US"/>
        </w:rPr>
      </w:pPr>
      <w:r>
        <w:rPr>
          <w:rFonts w:eastAsia="Calibri"/>
          <w:bCs/>
          <w:i/>
          <w:color w:val="000000"/>
          <w:sz w:val="22"/>
          <w:szCs w:val="22"/>
          <w:lang w:val="en-US"/>
        </w:rPr>
      </w:r>
    </w:p>
    <w:p>
      <w:pPr>
        <w:pStyle w:val="Normal"/>
        <w:jc w:val="right"/>
        <w:rPr>
          <w:rFonts w:eastAsia="Calibri"/>
          <w:bCs/>
          <w:i/>
          <w:i/>
          <w:color w:val="000000"/>
          <w:sz w:val="22"/>
          <w:szCs w:val="22"/>
        </w:rPr>
      </w:pPr>
      <w:r>
        <w:drawing>
          <wp:anchor behindDoc="0" distT="0" distB="20320" distL="114935" distR="125095" simplePos="0" locked="0" layoutInCell="0" allowOverlap="1" relativeHeight="14">
            <wp:simplePos x="0" y="0"/>
            <wp:positionH relativeFrom="margin">
              <wp:posOffset>5506720</wp:posOffset>
            </wp:positionH>
            <wp:positionV relativeFrom="margin">
              <wp:posOffset>-579120</wp:posOffset>
            </wp:positionV>
            <wp:extent cx="1121410" cy="3841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94" r="-3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Cs/>
          <w:i/>
          <w:color w:val="000000"/>
          <w:sz w:val="22"/>
          <w:szCs w:val="22"/>
        </w:rPr>
        <w:t xml:space="preserve">Приложение №2 к Единому договору </w:t>
      </w:r>
    </w:p>
    <w:p>
      <w:pPr>
        <w:pStyle w:val="Normal"/>
        <w:jc w:val="right"/>
        <w:rPr>
          <w:rFonts w:eastAsia="Calibri"/>
          <w:bCs/>
          <w:i/>
          <w:i/>
          <w:color w:val="000000"/>
          <w:sz w:val="22"/>
          <w:szCs w:val="22"/>
        </w:rPr>
      </w:pPr>
      <w:r>
        <w:rPr>
          <w:rFonts w:eastAsia="Calibri"/>
          <w:bCs/>
          <w:i/>
          <w:color w:val="000000"/>
          <w:sz w:val="22"/>
          <w:szCs w:val="22"/>
        </w:rPr>
        <w:t>банковского обслуживания</w:t>
      </w:r>
    </w:p>
    <w:p>
      <w:pPr>
        <w:pStyle w:val="Normal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bCs/>
          <w:color w:val="000000"/>
          <w:sz w:val="22"/>
          <w:szCs w:val="22"/>
        </w:rPr>
        <w:t>УСЛОВИЯ</w:t>
      </w:r>
    </w:p>
    <w:p>
      <w:pPr>
        <w:pStyle w:val="Normal"/>
        <w:jc w:val="center"/>
        <w:rPr>
          <w:rFonts w:ascii="Cambria" w:hAnsi="Cambria" w:eastAsia="Calibri" w:cs="Cambria"/>
          <w:b/>
          <w:b/>
          <w:bCs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bCs/>
          <w:color w:val="000000"/>
          <w:sz w:val="22"/>
          <w:szCs w:val="22"/>
        </w:rPr>
        <w:t>открытия и обслуживания расчетного счета Клиента</w:t>
      </w:r>
    </w:p>
    <w:p>
      <w:pPr>
        <w:pStyle w:val="TextBody"/>
        <w:ind w:left="540" w:hanging="360"/>
        <w:rPr>
          <w:rFonts w:ascii="Cambria" w:hAnsi="Cambria" w:eastAsia="Calibri" w:cs="Cambria"/>
          <w:b/>
          <w:b/>
          <w:bCs/>
          <w:color w:val="800000"/>
          <w:sz w:val="28"/>
          <w:szCs w:val="28"/>
        </w:rPr>
      </w:pPr>
      <w:r>
        <w:rPr>
          <w:rFonts w:eastAsia="Calibri" w:cs="Cambria" w:ascii="Cambria" w:hAnsi="Cambria"/>
          <w:b/>
          <w:bCs/>
          <w:color w:val="8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РМИНЫ И ОПРЕДЕЛЕНИЯ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2"/>
          <w:szCs w:val="22"/>
        </w:rPr>
        <w:t>Банк</w:t>
      </w:r>
      <w:r>
        <w:rPr>
          <w:sz w:val="22"/>
          <w:szCs w:val="22"/>
        </w:rPr>
        <w:t xml:space="preserve"> - Открытое акционерное общество «Балтийский инвестиционный банк» (ОАО «БАЛТИНВЕСТБАНК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Карточка </w:t>
      </w:r>
      <w:r>
        <w:rPr>
          <w:sz w:val="22"/>
          <w:szCs w:val="22"/>
        </w:rPr>
        <w:t xml:space="preserve">– карточка с образцами подписей и оттиска печати заверенная Банком или нотариально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Клиент </w:t>
      </w:r>
      <w:r>
        <w:rPr>
          <w:sz w:val="22"/>
          <w:szCs w:val="22"/>
        </w:rPr>
        <w:t xml:space="preserve">– резиденты и нерезиденты Российской Федерации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Нерезидент </w:t>
      </w:r>
      <w:r>
        <w:rPr>
          <w:sz w:val="22"/>
          <w:szCs w:val="22"/>
        </w:rPr>
        <w:t xml:space="preserve">– юридическое лицо, индивидуальный предприниматель, а также организация, не являющиеся юридическим лицом, созданное в соответствии с законодательством иностранных государств, имеющее местонахождение за пределами территории Российской Федерации, а также их филиалы, постоянные представительства и другие обособленные или самостоятельные структурные подразделения, находящиеся на территории Российской Федерации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Операционное время </w:t>
      </w:r>
      <w:r>
        <w:rPr>
          <w:sz w:val="22"/>
          <w:szCs w:val="22"/>
        </w:rPr>
        <w:t xml:space="preserve">– интервал времени рабочего дня, в течение которого Банк оказывает Клиентам свои услуги (услугу, набор услуг)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Рабочий день </w:t>
      </w:r>
      <w:r>
        <w:rPr>
          <w:sz w:val="22"/>
          <w:szCs w:val="22"/>
        </w:rPr>
        <w:t xml:space="preserve">– календарный день (кроме официальных выходных и нерабочих праздничных дней), когда банки совершают деловые операции в Российской Федерации, а также в странах (группах стран) – эмитентах соответствующих валют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b/>
          <w:bCs/>
        </w:rPr>
        <w:t xml:space="preserve">Пакетная форма РКО </w:t>
      </w:r>
      <w:r>
        <w:rPr/>
        <w:t>– набор банковских услуг по расчетно-кассовому обслуживанию, включенных в стоимость обслуживания по Тарифному плану Банк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Расчетный счет </w:t>
      </w:r>
      <w:r>
        <w:rPr>
          <w:sz w:val="22"/>
          <w:szCs w:val="22"/>
        </w:rPr>
        <w:t xml:space="preserve">– счет в валюте РФ/иностранной валюте, открываемый юридическим лицам, не являющимся кредитными организациями, а также индивидуальным предпринимателям или физическим лицам, занимающимся в установленном законодательством Российской Федерации порядке частной практикой, для совершения расчетов, связанных с предпринимательской деятельностью или частной практикой, а также представительствам кредитных организаций, некоммерческим организациям для совершения расчетов, связанных с достижением целей, для которых некоммерческие организации созданы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Резидент </w:t>
      </w:r>
      <w:r>
        <w:rPr>
          <w:sz w:val="22"/>
          <w:szCs w:val="22"/>
        </w:rPr>
        <w:t xml:space="preserve">– юридическое лицо (за исключением кредитных организаций), созданное в соответствии с законодательством Российской Федерации, индивидуальный предприниматель, физическое лицо, занимающееся в установленном законодательством Российской Федерации порядке частной практикой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Сторона </w:t>
      </w:r>
      <w:r>
        <w:rPr>
          <w:sz w:val="22"/>
          <w:szCs w:val="22"/>
        </w:rPr>
        <w:t xml:space="preserve">– Банк или Клиент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Стороны </w:t>
      </w:r>
      <w:r>
        <w:rPr>
          <w:sz w:val="22"/>
          <w:szCs w:val="22"/>
        </w:rPr>
        <w:t xml:space="preserve">– Банк и Клиент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2"/>
          <w:szCs w:val="22"/>
        </w:rPr>
        <w:t>Структурное подразделение</w:t>
      </w:r>
      <w:r>
        <w:rPr>
          <w:sz w:val="22"/>
          <w:szCs w:val="22"/>
        </w:rPr>
        <w:t xml:space="preserve"> – операционные управления (отделы), операционные и дополнительные офисы, обслуживающие юридических лиц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2"/>
          <w:szCs w:val="22"/>
        </w:rPr>
        <w:t>2.1 Банк открывает Клиенту расчетный счет и обязуется осуществлять его расчетно-кассовое обслуживание в соответствии с действующим законодательством Российской Федерации, нормативными актами Банка России и Условиями открытия и обслуживания расчетного счета Клиента (далее – Услов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расчетно-кассового обслуживания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словия расчетно-кассового обслуживания не распространяются на счета по учету операций  Клиента с использованием банковских кар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Условия расчетно-кассового обслуживания и надлежащим образом заполненное и подписанное Клиентом Заявление о присоединении к условиям расчетно-кассового  обслуживани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одновременно предоставленными документами, согласно Приложению №1 ЕДБО в совокупности являются заключенным между Клиентом и Банком Договором банковского счета (далее - Договор). Клиенту выдается КОПИЯ Заявления с датой и номером Договора и с номером сче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Условия по Пакетной форме РКО регулируются Приложением № 2 к настоящим Условиям </w:t>
      </w:r>
      <w:r>
        <w:rPr>
          <w:bCs/>
          <w:sz w:val="22"/>
          <w:szCs w:val="22"/>
        </w:rPr>
        <w:t>открытия и обслуживания расчетного счета Клиен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ткрытие и последующее обслуживание расчетного счета производятся Банком по месту приема от Клиента Заявления о присоединении к Условиям расчетно-кассового обслуживания и комплекта документов (Приложение №1 к ЕДБО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ой заключения Договора счета является дата открытия расчетного счета Клиен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лата за оказываемые услуги взимается Банком на основании заранее данного Клиентом акцепта путем списания денежных средств с расчетного счета без распоряжения Клиента по мере совершения операций / ежемесячно в соответствии с Тарифами, действующими на день совершения операц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сли в период действия настоящего Договора, Банком России будет принят иной порядок открытия и ведения расчетных счетов, отличный от настоящих Условий расчетно-кассового обслуживания, обслуживание Клиента будет производиться в соответствии с принятым Банком России порядк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ЕДЕНИЯ РАСЧЕТНОГО СЧЕТА КЛИЕНТ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Банк открывает Клиенту расчетный счет в валюте Российской Федерации или в иностранной валюте в соответствии с оформленным Клиентом Заявлением о присоединении к условиям расчетно-кассового обслуживания (Приложение 1 к настоящим Условиям). Список иностранных валют, в которых может быть открыт расчетный счет Клиенту, определяется Бан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</w:rPr>
        <w:t>В своем сотрудничестве БАНК и КЛИЕНТ руководствуются действующим законодательством Российской Федерации, нормативными документами и правилами, принятыми Центральным Банком Российской Федер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Открытие расчетного счета КЛИЕНТУ производится БАНКОМ после представления КЛИЕНТОМ оригинала свидетельства о постановке на учет в налоговом органе, документов, подтверждающих его правовой статус и других документов, необходимых в соответствии с требованиями законодательства и БАНКА для открытия соответствующего счета. В случаях, установленных законодательством и требованиями БАНКА, документы должны быть надлежащим образом заверен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лиент вправе выбирать при заключении договоров с контрагентами форму безналичных расчетов (платежными поручениями, аккредитивами и платежными требованиями), а также расчеты в иных формах, предусмотренных законом, установленными в соответствии с ним банковскими правилами и применяемыми в банковской практике обычаями делового оборот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счетно-кассовое обслуживание КЛИЕНТА осуществляется БАНКОМ ежедневно кроме выходных и праздничных дней в пределах операционного времени БАНКА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2"/>
          <w:szCs w:val="22"/>
        </w:rPr>
        <w:t>Конкретное время начала, конца операционного дня (времени) определяется БАНКОМ Приказами Председателя Правления. Информация об изменениях режима операционного дня доводится до сведения КЛИЕНТов не позднее, чем за 5 рабочих  дней до вступления этих изменений в силу путем объявлений на информационных стендах в операционных залах и/или путем адресного уведомления КЛИЕНТа по Системе Дистанционного банковского обслуживания (при наличии заключенного Договора на дистанционное банковское обслуживание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перации по расчетным счетам производятся на основе платежных документов установленных форм, надлежащих образом оформленных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ЛИЕНТ определяет очередность платежей с расчетного счета, если иное не определено законодательств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центы на денежные  средства находящиеся на расчетном сете не начисляютс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рифы устанавливаются и изменяются БАНКОМ в одностороннем порядке. Налоги, сборы, телекоммуникационные и почтово-телеграфные расходы, комиссии Корреспондентов и другие непредвиденные расходы, если они будут иметь место, взимаются дополнительно. При изменении действующих тарифов БАНК информирует КЛИЕНТА о предстоящих изменениях за 5 рабочих дней до вступления этих изменений в силу путем объявлений на информационных стендах в операционных залах и/или путем адресного уведомления Клиента по </w:t>
      </w:r>
      <w:r>
        <w:rPr>
          <w:bCs/>
          <w:sz w:val="22"/>
          <w:szCs w:val="22"/>
        </w:rPr>
        <w:t>Системе дистанционного банковского обслуживания (при наличии заключенного Договора на Дистанционное банковское обслуживание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ЕДЕНИЯ РАСЧЕТНОГО СЧЕТА КЛИЕН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БАНК обязуется:</w:t>
      </w:r>
    </w:p>
    <w:p>
      <w:pPr>
        <w:pStyle w:val="Normal"/>
        <w:ind w:left="360" w:hanging="360"/>
        <w:jc w:val="both"/>
        <w:rPr/>
      </w:pPr>
      <w:r>
        <w:rPr/>
        <w:t xml:space="preserve">4.1.1. </w:t>
      </w:r>
      <w:r>
        <w:rPr>
          <w:sz w:val="22"/>
          <w:szCs w:val="22"/>
        </w:rPr>
        <w:t>Выполнять распоряжения КЛИЕНТА на основе надлежаще оформленных платежных документов в сроки установленные действующим законодательством Российской Федерации, при этом списывать денежные средства с расчетного счета не позднее дня, следующего за днем поступления в Банк расчетного документа . В случае, если у БАНКА возникает сомнение в подлинности полученных от КЛИЕНТА расчетных документов, БАНК задерживает выполнение распоряжений КЛИЕНТА до выяснения возможности их выполнения, о чем в обязательном порядке незамедлительно информирует КЛИЕНТА.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2. Зачислять на расчетный счет денежные средства не позднее дня следующего за днем поступления в Банк расчетного (платежного) документа. При этом расчетные (платежные) документы, поступившие в БАНК после операционного времени, считаются поступившими на следующий операционный день.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3. Выдавать с расчетного счета наличные денежные средства.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4.Выдавать КЛИЕНТУ по мере совершения операций выписки из расчетного счета. Выписка считается подтвержденной, если КЛИЕНТ не представит БАНКУ свои замечания в письменной форме в течение 10 дней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5. При осуществлении перевода денежных средств с расчетного счета по распоряжению Клиента предоставлять подтверждение об исполнение распоряжения Клиента на бумажном носителе путем выдачи экземпляра исполненного распоряжения с указанием даты исполнения, проставлением штампа Банка и подписи уполномоченного лица Банка. При осуществлении перевода денежных средств с расчетного счета по распоряжению Клиента, полученного посредством системы дистанционного банковского обслуживания, предоставлять подтверждение об исполнении согласно Условиям дистанционного банковского облуживания</w:t>
      </w:r>
      <w:r>
        <w:rPr>
          <w:b/>
          <w:sz w:val="22"/>
          <w:szCs w:val="22"/>
        </w:rPr>
        <w:t>.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6. Гарантировать тайну по операциям, счетам и вкладам КЛИЕНТА, кроме случаев, установленных законом. </w:t>
      </w:r>
    </w:p>
    <w:p>
      <w:pPr>
        <w:pStyle w:val="TextBody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7. На основании Федерального закона № 115-ФЗ «О противодействии легализации (отмыванию) доходов, полученных преступным путем» от 07.08.2001г. Банк вправе:</w:t>
      </w:r>
    </w:p>
    <w:p>
      <w:pPr>
        <w:pStyle w:val="TextBody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в целях проверки информации о Клиенте направить своего сотрудника, непосредственно отвечающего за работу с Клиентом, на место осуществления деятельности Клиента;</w:t>
      </w:r>
    </w:p>
    <w:p>
      <w:pPr>
        <w:pStyle w:val="TextBody"/>
        <w:ind w:left="720" w:hanging="180"/>
        <w:jc w:val="both"/>
        <w:rPr/>
      </w:pPr>
      <w:r>
        <w:rPr>
          <w:sz w:val="22"/>
          <w:szCs w:val="22"/>
        </w:rPr>
        <w:t>- при выявлении в деятельности Клиента необычной сделки обратиться к Клиенту с просьбой о предоставлении необходимых объяснений, в том числе дополнительных сведений и документов, разъясняющих экономический смысл необычной сделки.</w:t>
      </w:r>
      <w:r>
        <w:rPr>
          <w:sz w:val="22"/>
        </w:rPr>
        <w:t xml:space="preserve"> </w:t>
      </w:r>
    </w:p>
    <w:p>
      <w:pPr>
        <w:pStyle w:val="TextBody"/>
        <w:ind w:left="720" w:hanging="180"/>
        <w:jc w:val="both"/>
        <w:rPr/>
      </w:pPr>
      <w:r>
        <w:rPr>
          <w:sz w:val="22"/>
        </w:rPr>
        <w:t xml:space="preserve">- запрашивать у Клиента необходимую статистическую и бухгалтерскую отчетность, кассовые документы, </w:t>
      </w:r>
      <w:r>
        <w:rPr>
          <w:sz w:val="22"/>
          <w:szCs w:val="22"/>
        </w:rPr>
        <w:t>для изучения и проверки информации, в части мониторинга движения и изменения объемов денежных потоков по банковским счетам и максимально возможного подтверждения и обоснования имеющихся сведений о совершаемых операциях и других сделках, в рамках действующего законодательства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БАНК имеет право:</w:t>
      </w:r>
    </w:p>
    <w:p>
      <w:pPr>
        <w:pStyle w:val="TextBody"/>
        <w:jc w:val="both"/>
        <w:rPr/>
      </w:pPr>
      <w:r>
        <w:rPr/>
        <w:t xml:space="preserve">4.2.1. </w:t>
      </w:r>
      <w:r>
        <w:rPr>
          <w:sz w:val="22"/>
          <w:szCs w:val="22"/>
        </w:rPr>
        <w:t>Списывать с расчетного счета без распоряжения Клиента (на основании заранее данного акцепта):</w:t>
      </w:r>
    </w:p>
    <w:p>
      <w:pPr>
        <w:pStyle w:val="TextBody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плату в соответствии с Тарифами Банка по мере предоставления Банком Услуг по Договору, а также налоги, сборы, телекоммуникационные и почтово-телеграфные расходы, комиссии Корреспондентов и другие непредвиденные расходы;</w:t>
      </w:r>
    </w:p>
    <w:p>
      <w:pPr>
        <w:pStyle w:val="TextBody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денежные средства, ошибочно зачисленные на расчетный счет;</w:t>
      </w:r>
    </w:p>
    <w:p>
      <w:pPr>
        <w:pStyle w:val="TextBody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плату в соответствии с Тарифами Банка по мере предоставления Банком услуги, предоставляемые Банком в рамках заключенных с Клиентом договоров о предоставлении услуг, договоров банковского счета, договоров банковского счета в иностранной валюте;</w:t>
      </w:r>
    </w:p>
    <w:p>
      <w:pPr>
        <w:pStyle w:val="TextBody"/>
        <w:ind w:left="720" w:hanging="180"/>
        <w:jc w:val="both"/>
        <w:rPr/>
      </w:pPr>
      <w:r>
        <w:rPr>
          <w:sz w:val="22"/>
          <w:szCs w:val="22"/>
        </w:rPr>
        <w:t>- денежные средства в погашение любых обязательств Клиента перед Банком, возникших на основании договоров о предоставлении кредита, и/или договоров поручительства, и/или договоров о предоставлении банковских гарантий/контргарантий, заключенных между Клиентом и Банком, а также которые могут быть заключены в течение  срока действия Договора.</w:t>
      </w:r>
    </w:p>
    <w:p>
      <w:pPr>
        <w:pStyle w:val="TextBody"/>
        <w:ind w:left="540" w:hanging="540"/>
        <w:jc w:val="both"/>
        <w:rPr/>
      </w:pPr>
      <w:r>
        <w:rPr/>
        <w:t>4.2.2.Списывать без распоряжения Клиента денежные средства с расчетного счета в случаях, предусмотренных действующим законодательством российской Федерации.</w:t>
      </w:r>
    </w:p>
    <w:p>
      <w:pPr>
        <w:pStyle w:val="TextBody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3.Банк как агент валютного контроля вправе требовать от Клиента на основании Федерального закона № 173-ФЗ от 10.12.2003 года любые документы и информацию, необходимые для проверки соответствия нормам законодательства РФ проводимых по счету операций, а также для обеспечения соблюдения действующего законодательства самим банком. 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</w:rPr>
        <w:t>4.2.4. В одностороннем порядке изменять Тарифы, Условия расчетно-кассового обслуживания, определять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рядок обслуживания Клиента, включая график обслуживания и операционное время Банка, условия приема и проверки расчетных (платежных) документов и документов для осуществления кассовых операций. Изменение Условий расчетно-кассового обслуживания осуществляется Банком путем предварительного информирования Клиента не менее чем за 5 рабочих дней до вступления в силу изменений через официальный веб-сайт Банка в сети Интернет по адресу: </w:t>
      </w:r>
      <w:hyperlink r:id="rId3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baltinvestbank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com</w:t>
        </w:r>
      </w:hyperlink>
      <w:r>
        <w:rPr>
          <w:sz w:val="22"/>
          <w:szCs w:val="22"/>
        </w:rPr>
        <w:t>.</w:t>
      </w:r>
    </w:p>
    <w:p>
      <w:pPr>
        <w:pStyle w:val="TextBody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3. КЛИЕНТ обязуется: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4.3.1. Соблюдать требования действующих нормативных актов, регулирующих порядок осуществления расчетных и кассовых операций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4.3.2. Представлять БАНКУ кассовую заявку на предстоящий квартал с расчётом ожидаемых поступлений  наличных денег в кассу предприятия и объёмом сдаваемой выручки в кассу Банка, а также потребности в наличных деньгах, получаемых из кассы Банка не позднее, чем за 30 дней до его начала по утвержденной Банком форме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4.3.3. Бронировать наличные денежные средства накануне дня выдачи до 16.00 ч. Бронирование осуществлять путем передачи заявки на бронирование в электронном виде, по факсу или по телефону. В случае доставки службой инкассации подготовленной Банком денежной наличности предоставлять в банк денежный чек накануне дня доставки до 16.00.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</w:rPr>
        <w:t xml:space="preserve">4.3.4. </w:t>
      </w:r>
      <w:r>
        <w:rPr>
          <w:sz w:val="22"/>
        </w:rPr>
        <w:t>Своевременно информировать БАНК обо всех изменениях статуса своей организации, функций, адреса, телефонов, организационно-правовой формы, месторасположения органов управления, реорганизации и других существенных изменениях, которые могут отразиться на исполнении настоящего договора.</w:t>
      </w:r>
    </w:p>
    <w:p>
      <w:pPr>
        <w:pStyle w:val="TextBody"/>
        <w:ind w:left="540" w:hanging="540"/>
        <w:jc w:val="both"/>
        <w:rPr/>
      </w:pPr>
      <w:r>
        <w:rPr>
          <w:sz w:val="22"/>
        </w:rPr>
        <w:t>4.3.5. Оплачивать услуги Банку в соответствии с установленными тарифами.</w:t>
      </w:r>
    </w:p>
    <w:p>
      <w:pPr>
        <w:pStyle w:val="TextBody"/>
        <w:ind w:left="540" w:hanging="540"/>
        <w:jc w:val="both"/>
        <w:rPr/>
      </w:pPr>
      <w:r>
        <w:rPr>
          <w:sz w:val="22"/>
        </w:rPr>
        <w:t>4.3.6. Соблюдать положения Федерального закона № 173-ФЗ от 10.12.2003 года, иные действующие нормативные акты, а также правила Банка, регулирующие порядок осуществления расчетных, кредитных и кассовых операций в иностранной валюте. Клиент несет юридическую ответственность за достоверность и полноту предоставляемых в Банк  сведений о проводимых операций в иностранной валюте.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  <w:t>4.3.7. Своевременно представлять БАНКУ сведения, необходимые для осуществления Банком функций  агента валютного контроля и проведения операций по счетам Клиента</w:t>
      </w:r>
      <w:r>
        <w:rPr>
          <w:sz w:val="22"/>
          <w:lang w:val="en-US" w:eastAsia="en-US"/>
        </w:rPr>
        <w:t xml:space="preserve"> 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</w:rPr>
        <w:t>4.3.8. В случае изменения требований законодательства Российской Федерации о порядке открытия расчетных счетов и проведения по ним операций, а также иных установленных законодательством Российской Федерации случаях предоставлять по запросу Банка сведения и документы необходимые. Для соблюдения установленных требований законодательства Российской Федерации.</w:t>
      </w:r>
    </w:p>
    <w:p>
      <w:pPr>
        <w:pStyle w:val="TextBody"/>
        <w:ind w:left="540" w:hanging="540"/>
        <w:jc w:val="both"/>
        <w:rPr/>
      </w:pPr>
      <w:r>
        <w:rPr>
          <w:sz w:val="22"/>
        </w:rPr>
        <w:t>4.3.9. До 31 января нового года подтвердить остаток средств на счете  по состоянию на 1 января нового года, представив в банк соответствующий бланк с данными подтверждениями остатка или расхождений между данными банка и клиента.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540" w:hanging="540"/>
        <w:jc w:val="both"/>
        <w:rPr>
          <w:b/>
          <w:b/>
          <w:sz w:val="22"/>
        </w:rPr>
      </w:pPr>
      <w:r>
        <w:rPr>
          <w:b/>
          <w:sz w:val="22"/>
        </w:rPr>
        <w:t>4.4. КЛИЕНТ имеет право: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</w:rPr>
      </w:pPr>
      <w:r>
        <w:rPr>
          <w:sz w:val="22"/>
        </w:rPr>
        <w:t>4.4.1. Беспрепятственно распоряжаться имеющимися на расчетном счете денежными средствами с учетом ограничений, установленных законодательством Российской Федерации и Условиями расчетно-кассового обслуживания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2"/>
        </w:rPr>
        <w:t>4.5</w:t>
      </w:r>
      <w:r>
        <w:rPr>
          <w:sz w:val="22"/>
        </w:rPr>
        <w:t xml:space="preserve">. </w:t>
      </w:r>
      <w:r>
        <w:rPr>
          <w:b/>
          <w:sz w:val="22"/>
        </w:rPr>
        <w:t xml:space="preserve">КЛИЕНТ </w:t>
      </w:r>
      <w:r>
        <w:rPr>
          <w:sz w:val="22"/>
        </w:rPr>
        <w:t xml:space="preserve"> </w:t>
      </w:r>
      <w:r>
        <w:rPr>
          <w:b/>
          <w:sz w:val="22"/>
          <w:szCs w:val="22"/>
        </w:rPr>
        <w:t>дает согласие (заранее данный акцепт) Банку на списание с расчетного счета без дополнительного распоряжения:</w:t>
      </w:r>
    </w:p>
    <w:p>
      <w:pPr>
        <w:pStyle w:val="TextBody"/>
        <w:ind w:left="540" w:hanging="0"/>
        <w:jc w:val="both"/>
        <w:rPr/>
      </w:pPr>
      <w:r>
        <w:rPr>
          <w:sz w:val="22"/>
          <w:szCs w:val="22"/>
        </w:rPr>
        <w:t>- денежные средства ошибочно зачисленные на расчетный счет;</w:t>
      </w:r>
    </w:p>
    <w:p>
      <w:pPr>
        <w:pStyle w:val="TextBody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плату в соответствии с Тарифами Банка по мере предоставления Банком Услуг по Договору, а также налоги, сборы, телекоммуникационные и почтово-телеграфные расходы, комиссии Корреспондентов и другие непредвиденные расходы;</w:t>
      </w:r>
    </w:p>
    <w:p>
      <w:pPr>
        <w:pStyle w:val="TextBody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плату в соответствии с Тарифами Банка по мере предоставления Банком услуги, предоставляемые Банком в рамках заключенных с Клиентом договоров о предоставлении услуг, договоров банковского счета, договоров банковского счета в иностранной валюте;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sz w:val="22"/>
        </w:rPr>
      </w:pPr>
      <w:r>
        <w:rPr>
          <w:sz w:val="22"/>
          <w:szCs w:val="22"/>
        </w:rPr>
        <w:t>- денежные средства в погашение любых обязательств Клиента перед Банком, возникших на основании договоров о предоставлении кредита, и/или договоров поручительства, и/или договоров о предоставлении банковских гарантий/контргарантий, заключенных между Клиентом и Банком, а также которые могут быть заключены в течении  срока действия Договора</w:t>
      </w:r>
    </w:p>
    <w:p>
      <w:pPr>
        <w:pStyle w:val="TextBody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540" w:hanging="540"/>
        <w:jc w:val="both"/>
        <w:rPr/>
      </w:pPr>
      <w:r>
        <w:rPr>
          <w:b/>
          <w:sz w:val="22"/>
        </w:rPr>
        <w:t>5. ОТВЕТСТВЕННОСТЬ СТОРОН</w:t>
      </w:r>
    </w:p>
    <w:p>
      <w:pPr>
        <w:pStyle w:val="TextBody"/>
        <w:ind w:left="540" w:hanging="540"/>
        <w:jc w:val="both"/>
        <w:rPr/>
      </w:pPr>
      <w:r>
        <w:rPr>
          <w:sz w:val="22"/>
        </w:rPr>
        <w:t>5.1. С</w:t>
      </w:r>
      <w:r>
        <w:rPr>
          <w:sz w:val="22"/>
          <w:szCs w:val="22"/>
        </w:rPr>
        <w:t xml:space="preserve">тороны несут </w:t>
      </w:r>
      <w:r>
        <w:rPr>
          <w:sz w:val="22"/>
        </w:rPr>
        <w:t>имущественную ответственность за неисполнение или ненадлежащее исполнение своих обязательств (кроме случаев, вызванных факторами непреодолимой силы) в соответствии с действующим законодательством. Банк освобождается от ответственности в случаях, когда не представляется возможным, с использованием обычно применяемых средств, визуально достоверно установить, что подпись на платежном документе, представленном в БАНК, выполнена лицом, не наделенном необходимыми полномочиями и/или при противоправных действиях третьих лиц.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  <w:t>5.2. КЛИЕНТ несет ответственность за достоверность представляемых документов для открытия счета и ведения по нему операций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  <w:t>5.3.  В случае ошибочного зачисления на счет клиента не принадлежащих ему средств, работник БАНКА вправе совершить исправительную проводку без дополнительного согласования с КЛИЕНТОМ.</w:t>
      </w:r>
    </w:p>
    <w:p>
      <w:pPr>
        <w:pStyle w:val="TextBody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>6. СРОК ДЕЙСТВИЯ ДОГОВОРА БАНКОВСКОГО СЧЕТА, ПОРЯДОК ЕГО ИЗМЕНЕНИЯ И РАСТОРЖЕНИЯ</w:t>
      </w:r>
    </w:p>
    <w:p>
      <w:pPr>
        <w:pStyle w:val="Normal1"/>
        <w:jc w:val="both"/>
        <w:rPr/>
      </w:pPr>
      <w:r>
        <w:rPr>
          <w:sz w:val="22"/>
          <w:lang w:val="ru-RU"/>
        </w:rPr>
        <w:t xml:space="preserve">6.1. </w:t>
      </w:r>
      <w:r>
        <w:rPr>
          <w:sz w:val="22"/>
          <w:szCs w:val="22"/>
          <w:lang w:val="ru-RU"/>
        </w:rPr>
        <w:t>Договор счета действует без ограничения срока.</w:t>
      </w:r>
    </w:p>
    <w:p>
      <w:pPr>
        <w:pStyle w:val="Normal1"/>
        <w:ind w:left="360" w:hanging="360"/>
        <w:jc w:val="both"/>
        <w:rPr/>
      </w:pPr>
      <w:r>
        <w:rPr>
          <w:sz w:val="22"/>
          <w:szCs w:val="22"/>
          <w:lang w:val="ru-RU"/>
        </w:rPr>
        <w:t xml:space="preserve">6.2. Клиент вправе в любой момент расторгнуть Договор, уведомив о данном намерении Банк путем подачи в Банк письменного заявления о расторжении Договора. </w:t>
      </w:r>
      <w:r>
        <w:rPr>
          <w:sz w:val="22"/>
          <w:lang w:val="ru-RU"/>
        </w:rPr>
        <w:t>Остаток денежных средств на счете выдается КЛИЕНТУ, либо по его указанию перечисляется на другой счет не позднее семи дней после получения соответствующего письменного заявления КЛИЕНТА.</w:t>
      </w:r>
    </w:p>
    <w:p>
      <w:pPr>
        <w:pStyle w:val="Normal1"/>
        <w:ind w:left="360" w:hanging="360"/>
        <w:jc w:val="both"/>
        <w:rPr>
          <w:sz w:val="22"/>
          <w:szCs w:val="22"/>
          <w:lang w:val="ru-RU"/>
        </w:rPr>
      </w:pPr>
      <w:r>
        <w:rPr>
          <w:sz w:val="22"/>
          <w:lang w:val="ru-RU"/>
        </w:rPr>
        <w:t>6.3.</w:t>
      </w:r>
      <w:r>
        <w:rPr>
          <w:sz w:val="22"/>
          <w:szCs w:val="22"/>
          <w:lang w:val="ru-RU"/>
        </w:rPr>
        <w:t>Настоящий Договор может быть расторгнут БАНКОМ в соответствии с действующим законодательством РФ.</w:t>
      </w:r>
    </w:p>
    <w:p>
      <w:pPr>
        <w:pStyle w:val="Normal1"/>
        <w:ind w:left="3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right"/>
        <w:rPr>
          <w:b/>
          <w:b/>
          <w:sz w:val="18"/>
          <w:szCs w:val="18"/>
          <w:u w:val="single"/>
        </w:rPr>
      </w:pPr>
      <w:r>
        <w:drawing>
          <wp:anchor behindDoc="0" distT="0" distB="12700" distL="114935" distR="116840" simplePos="0" locked="0" layoutInCell="0" allowOverlap="1" relativeHeight="15">
            <wp:simplePos x="0" y="0"/>
            <wp:positionH relativeFrom="margin">
              <wp:posOffset>5362575</wp:posOffset>
            </wp:positionH>
            <wp:positionV relativeFrom="margin">
              <wp:posOffset>-483870</wp:posOffset>
            </wp:positionV>
            <wp:extent cx="1127760" cy="43878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u w:val="single"/>
        </w:rPr>
        <w:t>Приложение № 2</w:t>
      </w:r>
    </w:p>
    <w:p>
      <w:pPr>
        <w:pStyle w:val="Default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к </w:t>
      </w:r>
      <w:r>
        <w:rPr>
          <w:bCs/>
          <w:sz w:val="18"/>
          <w:szCs w:val="18"/>
          <w:u w:val="single"/>
        </w:rPr>
        <w:t>Условиям</w:t>
      </w:r>
    </w:p>
    <w:p>
      <w:pPr>
        <w:pStyle w:val="Default"/>
        <w:jc w:val="right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 xml:space="preserve">открытия и обслуживания </w:t>
      </w:r>
    </w:p>
    <w:p>
      <w:pPr>
        <w:pStyle w:val="Default"/>
        <w:jc w:val="right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расчетного счета Клиента</w:t>
      </w:r>
    </w:p>
    <w:p>
      <w:pPr>
        <w:pStyle w:val="Default"/>
        <w:ind w:left="708" w:hanging="0"/>
        <w:jc w:val="center"/>
        <w:rPr>
          <w:sz w:val="22"/>
        </w:rPr>
      </w:pPr>
      <w:r>
        <w:rPr>
          <w:b/>
          <w:sz w:val="22"/>
        </w:rPr>
        <w:t>УСЛОВИЯ</w:t>
      </w:r>
    </w:p>
    <w:p>
      <w:pPr>
        <w:pStyle w:val="Default"/>
        <w:ind w:left="708" w:hanging="0"/>
        <w:jc w:val="center"/>
        <w:rPr>
          <w:sz w:val="22"/>
        </w:rPr>
      </w:pPr>
      <w:r>
        <w:rPr>
          <w:sz w:val="22"/>
        </w:rPr>
        <w:t>подключения к пакетной форме рассчетно-кассового обслуживания</w:t>
      </w:r>
    </w:p>
    <w:p>
      <w:pPr>
        <w:pStyle w:val="Default"/>
        <w:ind w:left="708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ТЕРМИНЫ И ОПРЕДЕЛЕНИЯ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Авансовый платеж </w:t>
      </w:r>
      <w:r>
        <w:rPr>
          <w:rFonts w:cs="Calibri" w:ascii="Calibri" w:hAnsi="Calibri"/>
          <w:sz w:val="22"/>
          <w:szCs w:val="22"/>
        </w:rPr>
        <w:t>– вознаграждение Банку за обслуживание по Пакетной форме РК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 xml:space="preserve">Дата активации </w:t>
      </w:r>
      <w:r>
        <w:rPr>
          <w:rFonts w:cs="Calibri" w:ascii="Calibri" w:hAnsi="Calibri"/>
          <w:bCs/>
          <w:sz w:val="22"/>
          <w:szCs w:val="22"/>
        </w:rPr>
        <w:t xml:space="preserve">– дата подключения к Пакетной форме РКО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Платежная дата </w:t>
      </w:r>
      <w:r>
        <w:rPr>
          <w:rFonts w:cs="Calibri" w:ascii="Calibri" w:hAnsi="Calibri"/>
          <w:sz w:val="22"/>
          <w:szCs w:val="22"/>
        </w:rPr>
        <w:t xml:space="preserve">– дата списания </w:t>
      </w:r>
      <w:r>
        <w:rPr>
          <w:rFonts w:cs="Calibri" w:ascii="Calibri" w:hAnsi="Calibri"/>
          <w:bCs/>
          <w:sz w:val="22"/>
          <w:szCs w:val="22"/>
        </w:rPr>
        <w:t>авансового платежа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 xml:space="preserve">Подсистема «Интернет-Клиент» </w:t>
      </w:r>
      <w:r>
        <w:rPr>
          <w:rFonts w:cs="Calibri" w:ascii="Calibri" w:hAnsi="Calibri"/>
          <w:bCs/>
          <w:sz w:val="22"/>
          <w:szCs w:val="22"/>
        </w:rPr>
        <w:t>— часть программного обеспечения Системы ДБО, позволяющая осуществлять функции обмена электронными документами и иной информацией с использованием стандартных средств работы с Интернет-страницам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Тарифный план </w:t>
      </w:r>
      <w:r>
        <w:rPr>
          <w:rFonts w:cs="Calibri" w:ascii="Calibri" w:hAnsi="Calibri"/>
          <w:sz w:val="22"/>
          <w:szCs w:val="22"/>
        </w:rPr>
        <w:t>– перечень возможных услуг и порядок определения их стоимост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Тарифы Банка </w:t>
      </w:r>
      <w:r>
        <w:rPr>
          <w:rFonts w:cs="Calibri" w:ascii="Calibri" w:hAnsi="Calibri"/>
          <w:sz w:val="22"/>
          <w:szCs w:val="22"/>
        </w:rPr>
        <w:t>– Перечень Тарифных планов и услуг в соответствии с «Тарифами комиссионного вознаграждения ОАО «БАЛТИНВЕСТБАНК»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СНОВНЫЕ ПОЛОЖЕНИЯ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Настоящие Условия подключения к пакетной форме рассчетно-кассового обслуживания определяют порядок предоставления Клиенту Пакетной формы РКО  и регулируют отношения, возникающие в связи с этим между Клиентом и Банком (далее Условия)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Срок обслуживания Клиента по Пакетной форме РКО начинается с рабочего дня, следующего </w:t>
      </w:r>
      <w:r>
        <w:rPr>
          <w:rFonts w:cs="Calibri" w:ascii="Calibri" w:hAnsi="Calibri"/>
          <w:bCs/>
          <w:sz w:val="22"/>
          <w:szCs w:val="22"/>
        </w:rPr>
        <w:t>за внесением Авансового платежа</w:t>
      </w:r>
      <w:r>
        <w:rPr>
          <w:rFonts w:cs="Calibri" w:ascii="Calibri" w:hAnsi="Calibri"/>
          <w:sz w:val="22"/>
          <w:szCs w:val="22"/>
        </w:rPr>
        <w:t>, и составляет 1 (Один) календарный месяц (далее Платежный период).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анк вправе изменить дату начала обслуживания Клиента по Пакетной форме РКО на более позднюю,  при условии поступления Заявления Клиента  менее чем за 3 рабочих дня до начала следующего календарного месяца.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акетная форма обслуживания предоставляется только при подключении к Подсистеме «Интернет-Клиент».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В случае отключения Клиента, использующего пакет услуг «Старт» или «Бизнес», от Подсистемы «Интернет-Клиент» как по инициативе Банка, так и по инициативе Клиента, Банк осуществляет обслуживание по Тарифному плану «Стандартный» без предоставления Пакетной формы РКО с 1 рабочего дня следующего календарного месяца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Перечень операций с денежными средствами, находящимися на Расчетном счете, и связанных с ними услуг в объеме Пакетной формы РКО определен в Тарифах Банка, установленных для Тарифного плана, указанного Клиентом в заявлении.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служивание Клиента одновременно по нескольким Пакетным формам РКО не допускается.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о всем остальном, что не предусмотрено данными Условиями, Стороны руководствуются Договором банковского счета и ЕДБО.</w:t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ВЗИМАНИЕ КОМИСИННОГО ВОЗНАГРАЖДЕНИЯ</w:t>
      </w:r>
    </w:p>
    <w:p>
      <w:pPr>
        <w:pStyle w:val="TextBody"/>
        <w:jc w:val="both"/>
        <w:rPr>
          <w:rFonts w:ascii="Calibri" w:hAnsi="Calibri" w:cs="Calibri"/>
          <w:b/>
          <w:b/>
          <w:bCs/>
          <w:color w:val="004B8E"/>
          <w:sz w:val="22"/>
          <w:szCs w:val="22"/>
        </w:rPr>
      </w:pPr>
      <w:r>
        <w:rPr>
          <w:rFonts w:cs="Calibri" w:ascii="Calibri" w:hAnsi="Calibri"/>
          <w:b/>
          <w:bCs/>
          <w:color w:val="004B8E"/>
          <w:sz w:val="22"/>
          <w:szCs w:val="22"/>
        </w:rPr>
      </w:r>
    </w:p>
    <w:p>
      <w:pPr>
        <w:pStyle w:val="Style14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луги  Банка за обслуживание по Пакетной форме РКО Клиент уплачивает Авансовым платежом за 1 (Один) календарный месяц путем его списания Банком с Расчетного счета на основании заранее данного Клиентом акцепта.</w:t>
      </w:r>
    </w:p>
    <w:p>
      <w:pPr>
        <w:pStyle w:val="Style14"/>
        <w:numPr>
          <w:ilvl w:val="0"/>
          <w:numId w:val="8"/>
        </w:numPr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Уплата </w:t>
      </w:r>
      <w:r>
        <w:rPr>
          <w:rFonts w:cs="Calibri" w:ascii="Calibri" w:hAnsi="Calibri"/>
          <w:bCs/>
          <w:sz w:val="22"/>
          <w:szCs w:val="22"/>
        </w:rPr>
        <w:t>Авансового платеж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осуществляется Клиентом ежемесячно. Платежной датой считается 1 рабочий день  календарного месяца. </w:t>
      </w:r>
    </w:p>
    <w:p>
      <w:pPr>
        <w:pStyle w:val="Style14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астичная оплата стоимости за обслуживание по Пакетной форме РКО не допускается.</w:t>
      </w:r>
    </w:p>
    <w:p>
      <w:pPr>
        <w:pStyle w:val="Style14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При недостаточности денежных средств на расчетном счете клиента  сумма задолженности клиента перед Банком помещается в очередь неисполненных в срок распоряжений и списывается по мере поступлений денежных средств на расчетный счет в очередности, установленной действующим законодательством Российской Федерации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yle14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В случае если в течение календарного месяца обслуживания Авансовый платеж списать не удалось по причине введения ограничений на Расчетный счет в соответствии с действующим законодательством РФ, Банк в одностороннем порядке переводит Клиента на обслуживание по Тарифному плану «Стандартный» без предоставления Пакетной формы РКО с 1 рабочего дня следующего календарного месяца. Последующее подключение к Пакетной форме РКО по инициативе Клиента осуществляется в обычном порядке в соответствии с разделом 2 настоящих условий.</w:t>
      </w:r>
    </w:p>
    <w:p>
      <w:pPr>
        <w:pStyle w:val="Style14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случае если Клиент осуществил в течение календарного месяца количество/объем операций менее установленного Пакетной формой РКО лимита операций или операции в течение календарного месяца обслуживания не проводились (в т.ч. по инициативе Клиента, в связи с арестом или приостановлением операций по Расчетному счету Клиента), удержанный Авансовый платеж Клиенту не возвращается. Неиспользованные лимиты операций не накапливаются и не переносятся на следующий календарный месяц.</w:t>
      </w:r>
    </w:p>
    <w:p>
      <w:pPr>
        <w:pStyle w:val="Style14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 услугам, включенным в Пакетную форму РКО и осуществляемым Клиентом в пределах установленного лимита (при наличии), плата по Тарифам Банка не взимается.</w:t>
      </w:r>
    </w:p>
    <w:p>
      <w:pPr>
        <w:pStyle w:val="Style14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 совершение операций с денежными средствами, не включенными в Пакетную форму РКО или сверх лимита Пакетной формы РКО, Клиент уплачивает Банку дополнительное вознаграждение в соответствии с действующим Тарифным планом по соответствующей операции путем его списания Банком с Расчетного счета на основании заранее данного Клиентом акцепта. Оплата дополнительного вознаграждения списывается с расчетного счета Клиента Банком в день совершения операции на основании заранее данного Клиентом акцепта.</w:t>
      </w:r>
    </w:p>
    <w:p>
      <w:pPr>
        <w:pStyle w:val="Style14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случае расторжения Договора до истечения оплаченного авансом срока обслуживания по Пакетной форме РКО, возврат Клиенту вознаграждения, полученного в качестве авансового платежа, не производится.</w:t>
      </w:r>
    </w:p>
    <w:p>
      <w:pPr>
        <w:pStyle w:val="Style14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В случае если от Клиента поступило надлежащим образом заполненное заявление на закрытие Расчетного счета, а Расчетный счет не был закрыт до окончания календарного месяца обслуживания (месяца поступления Заявления Клиента на закрытие расчетного счета), то Клиент считается переведенным на обслуживание по Тарифному плану «Стандартный» с 1-ого рабочего дня следующего календарного месяца без оформления Заявления Клиент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ХОД НА ДРУГУЮ ПАКЕТНУЮ ФОРМУ РКО</w:t>
      </w:r>
    </w:p>
    <w:p>
      <w:pPr>
        <w:pStyle w:val="TextBody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4"/>
        <w:numPr>
          <w:ilvl w:val="0"/>
          <w:numId w:val="9"/>
        </w:numPr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течение обслуживания по Пакетной форме РКО Клиент имеет право осуществить переход на иной Тарифный план Пакетной формы РКО посредством подписания нового Заявления о присоединении к условиям РКО.</w:t>
      </w:r>
    </w:p>
    <w:p>
      <w:pPr>
        <w:pStyle w:val="Style14"/>
        <w:numPr>
          <w:ilvl w:val="0"/>
          <w:numId w:val="9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служивание Клиента в рамках новой Пакетной формы РКО начинается с  Даты активации, указанной в «Заявлении о присоединении к условиям открытия и обслуживания расчетного счета клиента».</w:t>
      </w:r>
    </w:p>
    <w:p>
      <w:pPr>
        <w:pStyle w:val="Style14"/>
        <w:numPr>
          <w:ilvl w:val="0"/>
          <w:numId w:val="9"/>
        </w:numPr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Срок для внесения Авансового платеж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 новую Пакетную форму РКО осуществляется в обычном порядке в соответствии с разделом 3 настоящих условий.</w:t>
      </w:r>
    </w:p>
    <w:p>
      <w:pPr>
        <w:pStyle w:val="Style14"/>
        <w:numPr>
          <w:ilvl w:val="0"/>
          <w:numId w:val="9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рядок обслуживания и списание комиссий Банка за обслуживание по новой Пакетной форме РКО производится аналогично указанным в настоящих Условиях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РЯДОК ВНЕСЕНИЯ ИЗМЕНЕНИЙ/ОТМЕНЫ ПАКЕТНОЙ ФОРМЫ РКО</w:t>
      </w:r>
    </w:p>
    <w:p>
      <w:pPr>
        <w:pStyle w:val="TextBody"/>
        <w:ind w:left="1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анк имеет право в одностороннем порядке вносить изменения в действующие Пакетные формы РКО, в т.ч. изменять лимиты операций, размер Авансового платежа, включать / исключать отдельные услуги в Пакетные формы РКО / из Пакетных форм РКО, отменять действующие Пакетные формы РКО, изменять порядок расчетов по Пакетным формам РКО.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нк обязан информировать Клиента об изменениях, указанных в п.5.1, отмене Пакетных форм РКО не менее чем за 5 календарных дней до вступления в силу указанных изменений через официальный сайт Банка, а также с помощью рассылки по системе Дистанционного банковского обслуживания. 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случае внесения Банком изменений в установленную Клиенту Пакетную форму РКО (изменение лимитов операций, размера Авансового платежа, включения / исключения отдельных услуг), при отсутствии письменного Заявления Клиента (о переходе на обслуживание по другой Пакетной форме РКО) на дату вступления в силу изменений, Банк продолжает обслуживание расчетного счета Клиента по данной Пакетной форме РКО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случае отмены Банком установленной Клиенту Пакетной формы РКО, при отсутствии Заявления о закрытии счета (о переходе на другую Пакетную форму РКО), Банк в одностороннем порядке с 1 рабочего дня следующего календарного месяца  переводит обслуживание расчетного счета Клиента по Тарифному плану  «Стандартный» без предоставления Пакетной формы РКО.</w:t>
      </w:r>
    </w:p>
    <w:p>
      <w:pPr>
        <w:pStyle w:val="TextBody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СРОК ДЕЙСТВИЯ ПАКЕТНОЙ ФОРМЫ РКО</w:t>
      </w:r>
    </w:p>
    <w:p>
      <w:pPr>
        <w:pStyle w:val="TextBody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4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служивание по Пакетной форме РКО действует до даты отказа от Пакетной формы РКО и подписания Клиентом и Банком нового Заявления о присоединении к условиям РКО иного Тарифного плана.</w:t>
      </w:r>
    </w:p>
    <w:p>
      <w:pPr>
        <w:pStyle w:val="Style14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рок обслуживания Клиента по Пакетной форме РКО ограничен сроком действия ЕДБО, датой начала обслуживания Клиента по другой Пакетной форме или датой отмены Пакетной формы.</w:t>
      </w:r>
    </w:p>
    <w:p>
      <w:pPr>
        <w:pStyle w:val="Style14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словия вступают в силу с даты, указанной Банком в Заявлении о присоединении к условиям РКО.</w:t>
      </w:r>
    </w:p>
    <w:p>
      <w:pPr>
        <w:pStyle w:val="11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11"/>
        <w:ind w:left="360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right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Приложение № 1</w:t>
      </w:r>
    </w:p>
    <w:p>
      <w:pPr>
        <w:pStyle w:val="Default"/>
        <w:jc w:val="right"/>
        <w:rPr>
          <w:rFonts w:ascii="Calibri" w:hAnsi="Calibri" w:cs="Calibri"/>
          <w:sz w:val="18"/>
          <w:szCs w:val="18"/>
          <w:u w:val="single"/>
        </w:rPr>
      </w:pPr>
      <w:r>
        <w:rPr>
          <w:rFonts w:eastAsia="Calibri" w:cs="Calibri" w:ascii="Calibri" w:hAnsi="Calibri"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sz w:val="18"/>
          <w:szCs w:val="18"/>
          <w:u w:val="single"/>
        </w:rPr>
        <w:t xml:space="preserve">к </w:t>
      </w:r>
      <w:r>
        <w:rPr>
          <w:rFonts w:cs="Calibri" w:ascii="Calibri" w:hAnsi="Calibri"/>
          <w:bCs/>
          <w:sz w:val="18"/>
          <w:szCs w:val="18"/>
          <w:u w:val="single"/>
        </w:rPr>
        <w:t>Условиям</w:t>
      </w:r>
    </w:p>
    <w:p>
      <w:pPr>
        <w:pStyle w:val="Default"/>
        <w:jc w:val="right"/>
        <w:rPr>
          <w:rFonts w:ascii="Calibri" w:hAnsi="Calibri" w:cs="Calibri"/>
          <w:bCs/>
          <w:sz w:val="18"/>
          <w:szCs w:val="18"/>
          <w:u w:val="single"/>
        </w:rPr>
      </w:pPr>
      <w:r>
        <w:rPr>
          <w:rFonts w:cs="Calibri" w:ascii="Calibri" w:hAnsi="Calibri"/>
          <w:bCs/>
          <w:sz w:val="18"/>
          <w:szCs w:val="18"/>
          <w:u w:val="single"/>
        </w:rPr>
        <w:t xml:space="preserve">открытия и обслуживания </w:t>
      </w:r>
    </w:p>
    <w:p>
      <w:pPr>
        <w:pStyle w:val="Default"/>
        <w:jc w:val="right"/>
        <w:rPr>
          <w:rFonts w:ascii="Calibri" w:hAnsi="Calibri" w:cs="Calibri"/>
          <w:bCs/>
          <w:sz w:val="18"/>
          <w:szCs w:val="18"/>
          <w:u w:val="single"/>
        </w:rPr>
      </w:pPr>
      <w:r>
        <w:rPr>
          <w:rFonts w:cs="Calibri" w:ascii="Calibri" w:hAnsi="Calibri"/>
          <w:bCs/>
          <w:sz w:val="18"/>
          <w:szCs w:val="18"/>
          <w:u w:val="single"/>
        </w:rPr>
        <w:t>расчетного счета Клиента</w:t>
      </w:r>
    </w:p>
    <w:p>
      <w:pPr>
        <w:pStyle w:val="Normal"/>
        <w:tabs>
          <w:tab w:val="clear" w:pos="708"/>
          <w:tab w:val="left" w:pos="6237" w:leader="none"/>
        </w:tabs>
        <w:ind w:left="4678" w:hanging="0"/>
        <w:jc w:val="right"/>
        <w:rPr>
          <w:rFonts w:ascii="Calibri" w:hAnsi="Calibri" w:cs="Calibri"/>
          <w:bCs/>
          <w:sz w:val="16"/>
          <w:szCs w:val="16"/>
          <w:u w:val="single"/>
        </w:rPr>
      </w:pPr>
      <w:r>
        <w:rPr>
          <w:rFonts w:cs="Calibri" w:ascii="Calibri" w:hAnsi="Calibri"/>
          <w:bCs/>
          <w:sz w:val="16"/>
          <w:szCs w:val="16"/>
          <w:u w:val="single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6844"/>
      </w:tblGrid>
      <w:tr>
        <w:trPr>
          <w:trHeight w:val="1254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ЗАЯВЛЕНИЕ О ПРИСОЕДИНЕНИИ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К УСЛОВИЯМ </w:t>
            </w:r>
          </w:p>
          <w:p>
            <w:pPr>
              <w:pStyle w:val="Normal11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ТКРЫТИЯ И ОБСЛУЖИВАНИЯ  РАСЧЕТНОГО СЧЕТА КЛИЕНТ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№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ОАО «БАЛТИНВЕСТБАНК»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ата заявления «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___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»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____________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___г.</w:t>
            </w:r>
          </w:p>
        </w:tc>
      </w:tr>
      <w:tr>
        <w:trPr>
          <w:trHeight w:val="2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Реквизиты, обязательные для заполнения</w:t>
            </w:r>
          </w:p>
        </w:tc>
      </w:tr>
      <w:tr>
        <w:trPr>
          <w:trHeight w:val="3136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97790</wp:posOffset>
                      </wp:positionV>
                      <wp:extent cx="1403985" cy="4527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985" cy="452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Наименование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заявителя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далее – Клиент)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55pt;height:35.65pt;mso-wrap-distance-left:9.05pt;mso-wrap-distance-right:9.05pt;mso-wrap-distance-top:0pt;mso-wrap-distance-bottom:0pt;margin-top:7.7pt;mso-position-vertical-relative:text;margin-left:-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Наименование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заявителя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далее – Клиент)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8646" w:type="dxa"/>
              <w:jc w:val="left"/>
              <w:tblInd w:w="18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6"/>
            </w:tblGrid>
            <w:tr>
              <w:trPr/>
              <w:tc>
                <w:tcPr>
                  <w:tcW w:w="86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ind w:left="872" w:hanging="36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полное официальное наименование организации; Фамилия, Имя, Отчество индивидуального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9"/>
            </w:tblGrid>
            <w:tr>
              <w:trPr/>
              <w:tc>
                <w:tcPr>
                  <w:tcW w:w="105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предпринимателя или физического лица, занимающегося в установленном законодательством Российской Федерации порядке частной практикой)</w:t>
            </w:r>
          </w:p>
          <w:tbl>
            <w:tblPr>
              <w:tblW w:w="8405" w:type="dxa"/>
              <w:jc w:val="left"/>
              <w:tblInd w:w="21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5"/>
            </w:tblGrid>
            <w:tr>
              <w:trPr/>
              <w:tc>
                <w:tcPr>
                  <w:tcW w:w="84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ind w:left="872" w:hanging="360"/>
                    <w:jc w:val="center"/>
                    <w:rPr>
                      <w:rFonts w:ascii="Calibri" w:hAnsi="Calibri" w:cs="Calibr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149288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123950" cy="333375"/>
                            <wp:effectExtent l="0" t="0" r="0" b="0"/>
                            <wp:wrapNone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23950" cy="3333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 xml:space="preserve">Местонахождение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Клиента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8.5pt;height:26.25pt;mso-wrap-distance-left:9.05pt;mso-wrap-distance-right:9.05pt;mso-wrap-distance-top:0pt;mso-wrap-distance-bottom:0pt;margin-top:0.05pt;mso-position-vertical-relative:text;margin-left:-117.5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Местонахождение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Клиент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0" w:leader="none"/>
                <w:tab w:val="center" w:pos="5279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ab/>
              <w:t xml:space="preserve">                                             (адрес местонахождения организации; адрес места жительства (места пребывания) индивидуального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9"/>
            </w:tblGrid>
            <w:tr>
              <w:trPr/>
              <w:tc>
                <w:tcPr>
                  <w:tcW w:w="105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предпринимателя или физического лица, занимающегося в установленном законодательством Российской Федерации порядке частной практикой)</w:t>
            </w:r>
          </w:p>
          <w:tbl>
            <w:tblPr>
              <w:tblW w:w="3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985"/>
            </w:tblGrid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11"/>
                    <w:autoSpaceDE w:val="false"/>
                    <w:ind w:left="-74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онтактный телефон: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Клиент является по законодательству Российской Федерации                                                  </w:t>
            </w:r>
            <w:r>
              <w:fldChar w:fldCharType="begin">
                <w:ffData>
                  <w:name w:val="Флажок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separate"/>
            </w:r>
            <w:bookmarkStart w:id="0" w:name="__Fieldmark__0_1873114042"/>
            <w:bookmarkStart w:id="1" w:name="__Fieldmark__0_1873114042"/>
            <w:bookmarkEnd w:id="1"/>
            <w:r>
              <w:rPr>
                <w:rFonts w:cs="Arial" w:ascii="Arial" w:hAnsi="Arial"/>
                <w:caps/>
                <w:sz w:val="32"/>
                <w:szCs w:val="32"/>
              </w:rPr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 резидентом                                </w:t>
            </w:r>
            <w:r>
              <w:fldChar w:fldCharType="begin">
                <w:ffData>
                  <w:name w:val="Флажок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separate"/>
            </w:r>
            <w:bookmarkStart w:id="2" w:name="__Fieldmark__1_1873114042"/>
            <w:bookmarkStart w:id="3" w:name="__Fieldmark__1_1873114042"/>
            <w:bookmarkEnd w:id="3"/>
            <w:r>
              <w:rPr>
                <w:rFonts w:cs="Arial" w:ascii="Arial" w:hAnsi="Arial"/>
                <w:caps/>
                <w:sz w:val="32"/>
                <w:szCs w:val="32"/>
              </w:rPr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     нерезидентом</w:t>
            </w:r>
          </w:p>
        </w:tc>
      </w:tr>
      <w:tr>
        <w:trPr>
          <w:trHeight w:val="2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заполняется резидентами</w:t>
            </w:r>
          </w:p>
        </w:tc>
      </w:tr>
      <w:tr>
        <w:trPr>
          <w:trHeight w:val="53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lang w:val="en-US" w:eastAsia="en-US"/>
              </w:rPr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1919"/>
              <w:gridCol w:w="633"/>
              <w:gridCol w:w="1843"/>
              <w:gridCol w:w="850"/>
              <w:gridCol w:w="1559"/>
              <w:gridCol w:w="709"/>
              <w:gridCol w:w="2189"/>
            </w:tblGrid>
            <w:tr>
              <w:trPr>
                <w:trHeight w:val="80" w:hRule="atLeast"/>
              </w:trPr>
              <w:tc>
                <w:tcPr>
                  <w:tcW w:w="738" w:type="dxa"/>
                  <w:tcBorders/>
                </w:tcPr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ИНН: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33" w:type="dxa"/>
                  <w:tcBorders/>
                </w:tcPr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КПП: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ОКПО: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ОГРН:</w:t>
                  </w:r>
                </w:p>
              </w:tc>
              <w:tc>
                <w:tcPr>
                  <w:tcW w:w="21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заполняется нерезидентами</w:t>
            </w:r>
          </w:p>
        </w:tc>
      </w:tr>
      <w:tr>
        <w:trPr>
          <w:trHeight w:val="43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4"/>
                <w:szCs w:val="4"/>
              </w:rPr>
            </w:pPr>
            <w:r>
              <w:rPr>
                <w:rFonts w:cs="Calibri" w:ascii="Calibri" w:hAnsi="Calibri"/>
                <w:i/>
                <w:iCs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tbl>
            <w:tblPr>
              <w:tblW w:w="4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2300"/>
            </w:tblGrid>
            <w:tr>
              <w:trPr>
                <w:trHeight w:val="80" w:hRule="atLeast"/>
              </w:trPr>
              <w:tc>
                <w:tcPr>
                  <w:tcW w:w="1892" w:type="dxa"/>
                  <w:tcBorders/>
                </w:tcPr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ИНН/КИО Клиента: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3440" w:hRule="atLeast"/>
        </w:trPr>
        <w:tc>
          <w:tcPr>
            <w:tcW w:w="10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iCs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стоящим, в соответствии со статьей 428 Гражданского кодекса Российской Федерации, Клиент присоединяется к действующей редакции Условий расчетно-кассового обслуживания, известных Клиенту и имеющих обязательную для Клиента силу, и просит:</w:t>
            </w:r>
          </w:p>
          <w:p>
            <w:pPr>
              <w:pStyle w:val="Normal"/>
              <w:ind w:firstLine="176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Флажок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separate"/>
            </w:r>
            <w:bookmarkStart w:id="4" w:name="__Fieldmark__2_1873114042"/>
            <w:bookmarkStart w:id="5" w:name="__Fieldmark__2_1873114042"/>
            <w:bookmarkEnd w:id="5"/>
            <w:r>
              <w:rPr>
                <w:rFonts w:cs="Arial" w:ascii="Arial" w:hAnsi="Arial"/>
                <w:caps/>
                <w:sz w:val="32"/>
                <w:szCs w:val="32"/>
              </w:rPr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Открыть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 ______________  _______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счет   в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_____________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16"/>
                <w:szCs w:val="20"/>
              </w:rPr>
              <w:t>(вид валюты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Флажок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caps/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6" w:name="__Fieldmark__3_1873114042"/>
            <w:bookmarkStart w:id="7" w:name="__Fieldmark__3_1873114042"/>
            <w:bookmarkEnd w:id="7"/>
            <w:r>
              <w:rPr>
                <w:rFonts w:cs="Calibri" w:ascii="Calibri" w:hAnsi="Calibri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Сменить Тарифный план / Пакет РКО / Отключить Пакет РКО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нужное подчеркнуть)</w:t>
            </w:r>
          </w:p>
          <w:tbl>
            <w:tblPr>
              <w:tblW w:w="10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4"/>
              <w:gridCol w:w="2174"/>
              <w:gridCol w:w="2043"/>
              <w:gridCol w:w="3914"/>
            </w:tblGrid>
            <w:tr>
              <w:trPr>
                <w:trHeight w:val="493" w:hRule="atLeast"/>
              </w:trPr>
              <w:tc>
                <w:tcPr>
                  <w:tcW w:w="45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Тарифный план</w:t>
                  </w:r>
                </w:p>
              </w:tc>
              <w:tc>
                <w:tcPr>
                  <w:tcW w:w="5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Пакет РКО 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>Дата активации   ___ /___ / 201_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pacing w:before="0" w:after="0"/>
                    <w:ind w:left="-113" w:hanging="360"/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iCs/>
                      <w:sz w:val="20"/>
                      <w:szCs w:val="20"/>
                    </w:rPr>
                    <w:t xml:space="preserve">«Стандартный» </w:t>
                  </w:r>
                  <w:r>
                    <w:fldChar w:fldCharType="begin">
                      <w:ffData>
                        <w:name w:val="Флажок5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fldChar w:fldCharType="separate"/>
                  </w:r>
                  <w:bookmarkStart w:id="8" w:name="__Fieldmark__4_1873114042"/>
                  <w:bookmarkStart w:id="9" w:name="__Fieldmark__4_1873114042"/>
                  <w:bookmarkEnd w:id="9"/>
                  <w:r/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ind w:left="-113" w:hanging="360"/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iCs/>
                      <w:sz w:val="20"/>
                      <w:szCs w:val="20"/>
                    </w:rPr>
                    <w:t xml:space="preserve">«Конверсионный»  </w:t>
                  </w:r>
                  <w:r>
                    <w:fldChar w:fldCharType="begin">
                      <w:ffData>
                        <w:name w:val="Флажок5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fldChar w:fldCharType="separate"/>
                  </w:r>
                  <w:bookmarkStart w:id="10" w:name="__Fieldmark__5_1873114042"/>
                  <w:bookmarkStart w:id="11" w:name="__Fieldmark__5_1873114042"/>
                  <w:bookmarkEnd w:id="11"/>
                  <w:r/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iCs/>
                      <w:sz w:val="20"/>
                      <w:szCs w:val="20"/>
                    </w:rPr>
                    <w:t xml:space="preserve">«Старт»           </w:t>
                  </w:r>
                  <w:r>
                    <w:fldChar w:fldCharType="begin">
                      <w:ffData>
                        <w:name w:val="Флажок5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fldChar w:fldCharType="separate"/>
                  </w:r>
                  <w:bookmarkStart w:id="12" w:name="__Fieldmark__6_1873114042"/>
                  <w:bookmarkStart w:id="13" w:name="__Fieldmark__6_1873114042"/>
                  <w:bookmarkEnd w:id="13"/>
                  <w:r/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iCs/>
                      <w:sz w:val="20"/>
                      <w:szCs w:val="20"/>
                    </w:rPr>
                    <w:t xml:space="preserve">«Бизнес»             </w:t>
                  </w:r>
                  <w:r>
                    <w:fldChar w:fldCharType="begin">
                      <w:ffData>
                        <w:name w:val="Флажок5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fldChar w:fldCharType="separate"/>
                  </w:r>
                  <w:bookmarkStart w:id="14" w:name="__Fieldmark__7_1873114042"/>
                  <w:bookmarkStart w:id="15" w:name="__Fieldmark__7_1873114042"/>
                  <w:bookmarkEnd w:id="15"/>
                  <w:r/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4"/>
                <w:szCs w:val="4"/>
              </w:rPr>
            </w:pPr>
            <w:r>
              <w:rPr>
                <w:rFonts w:cs="Calibri" w:ascii="Calibri" w:hAnsi="Calibri"/>
                <w:i/>
                <w:iCs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posOffset>-116205</wp:posOffset>
                      </wp:positionH>
                      <wp:positionV relativeFrom="paragraph">
                        <wp:posOffset>-153035</wp:posOffset>
                      </wp:positionV>
                      <wp:extent cx="4402455" cy="35433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245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1"/>
                                    <w:gridCol w:w="279"/>
                                    <w:gridCol w:w="285"/>
                                    <w:gridCol w:w="285"/>
                                    <w:gridCol w:w="285"/>
                                    <w:gridCol w:w="285"/>
                                    <w:gridCol w:w="285"/>
                                    <w:gridCol w:w="284"/>
                                    <w:gridCol w:w="285"/>
                                    <w:gridCol w:w="285"/>
                                    <w:gridCol w:w="285"/>
                                    <w:gridCol w:w="285"/>
                                    <w:gridCol w:w="285"/>
                                    <w:gridCol w:w="285"/>
                                    <w:gridCol w:w="284"/>
                                    <w:gridCol w:w="285"/>
                                    <w:gridCol w:w="285"/>
                                    <w:gridCol w:w="285"/>
                                    <w:gridCol w:w="285"/>
                                    <w:gridCol w:w="285"/>
                                    <w:gridCol w:w="285"/>
                                  </w:tblGrid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08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Счет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6.65pt;height:27.9pt;mso-wrap-distance-left:9pt;mso-wrap-distance-right:9pt;mso-wrap-distance-top:0pt;mso-wrap-distance-bottom:0pt;margin-top:-12.05pt;mso-position-vertical-relative:text;margin-left:-9.1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279"/>
                              <w:gridCol w:w="285"/>
                              <w:gridCol w:w="285"/>
                              <w:gridCol w:w="285"/>
                              <w:gridCol w:w="285"/>
                              <w:gridCol w:w="285"/>
                              <w:gridCol w:w="284"/>
                              <w:gridCol w:w="285"/>
                              <w:gridCol w:w="285"/>
                              <w:gridCol w:w="285"/>
                              <w:gridCol w:w="285"/>
                              <w:gridCol w:w="285"/>
                              <w:gridCol w:w="285"/>
                              <w:gridCol w:w="284"/>
                              <w:gridCol w:w="285"/>
                              <w:gridCol w:w="285"/>
                              <w:gridCol w:w="285"/>
                              <w:gridCol w:w="285"/>
                              <w:gridCol w:w="285"/>
                              <w:gridCol w:w="285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Счет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163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tbl>
            <w:tblPr>
              <w:tblW w:w="10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6"/>
              <w:gridCol w:w="1991"/>
              <w:gridCol w:w="2405"/>
              <w:gridCol w:w="2700"/>
              <w:gridCol w:w="284"/>
            </w:tblGrid>
            <w:tr>
              <w:trPr/>
              <w:tc>
                <w:tcPr>
                  <w:tcW w:w="5087" w:type="dxa"/>
                  <w:gridSpan w:val="2"/>
                  <w:tcBorders/>
                </w:tcPr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одпись Клиента (уполномоченного представителя Клиента):</w:t>
                  </w:r>
                </w:p>
              </w:tc>
              <w:tc>
                <w:tcPr>
                  <w:tcW w:w="24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984" w:type="dxa"/>
                  <w:gridSpan w:val="2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087" w:type="dxa"/>
                  <w:gridSpan w:val="2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ind w:hanging="30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2984" w:type="dxa"/>
                  <w:gridSpan w:val="2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19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ind w:left="-108" w:firstLine="108"/>
                    <w:jc w:val="both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0476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5680" w:leader="none"/>
                      <w:tab w:val="right" w:pos="10260" w:leader="none"/>
                    </w:tabs>
                    <w:ind w:firstLine="110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ab/>
                    <w:t>(должность, фамилия, имя, отчество уполномоченного представителя Клиента)</w:t>
                    <w:tab/>
                  </w:r>
                </w:p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действующего (ей) на основании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0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1"/>
                    <w:tabs>
                      <w:tab w:val="clear" w:pos="708"/>
                      <w:tab w:val="left" w:pos="792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</w:r>
                </w:p>
              </w:tc>
              <w:tc>
                <w:tcPr>
                  <w:tcW w:w="738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11"/>
                    <w:tabs>
                      <w:tab w:val="clear" w:pos="708"/>
                      <w:tab w:val="left" w:pos="792" w:leader="none"/>
                    </w:tabs>
                    <w:autoSpaceDE w:val="false"/>
                    <w:ind w:left="468" w:hanging="0"/>
                    <w:jc w:val="center"/>
                    <w:rPr/>
                  </w:pP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  <w:t>(</w:t>
                  </w: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наименование документа – Устав, Доверенность (указываются номер доверенности и дата ее совершения), иной соответствующий документ</w:t>
                  </w: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11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tbl>
            <w:tblPr>
              <w:tblW w:w="10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5"/>
              <w:gridCol w:w="1618"/>
              <w:gridCol w:w="264"/>
              <w:gridCol w:w="650"/>
              <w:gridCol w:w="1418"/>
              <w:gridCol w:w="2431"/>
              <w:gridCol w:w="1513"/>
            </w:tblGrid>
            <w:tr>
              <w:trPr>
                <w:trHeight w:val="198" w:hRule="atLeast"/>
              </w:trPr>
              <w:tc>
                <w:tcPr>
                  <w:tcW w:w="2725" w:type="dxa"/>
                  <w:vMerge w:val="restart"/>
                  <w:tcBorders/>
                </w:tcPr>
                <w:p>
                  <w:pPr>
                    <w:pStyle w:val="Normal11"/>
                    <w:autoSpaceDE w:val="false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М.П.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 Клиента</w:t>
                  </w:r>
                </w:p>
              </w:tc>
              <w:tc>
                <w:tcPr>
                  <w:tcW w:w="1618" w:type="dxa"/>
                  <w:vMerge w:val="restart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64" w:type="dxa"/>
                  <w:vMerge w:val="restart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50" w:type="dxa"/>
                  <w:vMerge w:val="restart"/>
                  <w:tcBorders/>
                </w:tcPr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Дата: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431" w:type="dxa"/>
                  <w:vMerge w:val="restart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513" w:type="dxa"/>
                  <w:vMerge w:val="restart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2725" w:type="dxa"/>
                  <w:vMerge w:val="continue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618" w:type="dxa"/>
                  <w:vMerge w:val="continue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64" w:type="dxa"/>
                  <w:vMerge w:val="continue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50" w:type="dxa"/>
                  <w:vMerge w:val="continue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431" w:type="dxa"/>
                  <w:vMerge w:val="continue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513" w:type="dxa"/>
                  <w:vMerge w:val="continue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Normal11"/>
              <w:tabs>
                <w:tab w:val="clear" w:pos="708"/>
                <w:tab w:val="left" w:pos="624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ЗАПОНЯЕТСЯ БАНКОМ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ОАО  «БАЛТИНВЕСТБАНК»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указывается наименование  структурного подразделения ОАО «БАЛТИНВЕСТБАНК»)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bCs/>
              </w:rPr>
              <w:t>Место нахождения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</w:rPr>
              <w:t>197101, Санкт-Петербург, Дивенская ул., д. 1, литера А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очтовый адрес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97101, Санкт-Петербург, Дивенская ул., д. 1, литера 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Реквизиты  </w:t>
            </w:r>
            <w:r>
              <w:rPr>
                <w:rFonts w:cs="Calibri" w:ascii="Calibri" w:hAnsi="Calibri"/>
                <w:sz w:val="20"/>
                <w:szCs w:val="20"/>
              </w:rPr>
              <w:t>ИНН 7831001415, КПП 783501001, ОГРН 1027800001570, Корр/счет 30101810500000000705 в ГРКЦ ГУ Банка России по СПб, БИК 04403070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Единый договор банковского обслуживания №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  <w:tbl>
            <w:tblPr>
              <w:tblW w:w="3330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"/>
              <w:gridCol w:w="333"/>
              <w:gridCol w:w="333"/>
              <w:gridCol w:w="333"/>
              <w:gridCol w:w="333"/>
              <w:gridCol w:w="333"/>
              <w:gridCol w:w="332"/>
              <w:gridCol w:w="334"/>
              <w:gridCol w:w="334"/>
              <w:gridCol w:w="334"/>
            </w:tblGrid>
            <w:tr>
              <w:trPr/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rPr>
                      <w:rFonts w:ascii="Calibri" w:hAnsi="Calibri" w:eastAsia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FFFFFF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от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«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___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»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______________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__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МЕТКИ БАНКА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Документы на оформление открытия счета и совершение операций по счету проверил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Сотрудник Юридического департамента)</w:t>
            </w:r>
            <w:r>
              <w:rPr>
                <w:rStyle w:val="FootnoteAnchor"/>
                <w:rFonts w:cs="Calibri" w:ascii="Calibri" w:hAnsi="Calibri"/>
                <w:sz w:val="16"/>
                <w:szCs w:val="16"/>
                <w:vertAlign w:val="superscript"/>
              </w:rPr>
              <w:footnoteReference w:id="2"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6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1"/>
              <w:gridCol w:w="283"/>
              <w:gridCol w:w="2191"/>
              <w:gridCol w:w="873"/>
            </w:tblGrid>
            <w:tr>
              <w:trPr/>
              <w:tc>
                <w:tcPr>
                  <w:tcW w:w="673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738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(должность уполномоченного работника)</w:t>
                  </w:r>
                </w:p>
              </w:tc>
            </w:tr>
            <w:tr>
              <w:trPr/>
              <w:tc>
                <w:tcPr>
                  <w:tcW w:w="3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339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i/>
                      <w:iCs/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28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Фамилия, И. О.</w:t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08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аявление принял, идентификацию Клиента осуществил, документы, необходимые для смены Тарифного плана, проверил.</w:t>
            </w:r>
            <w:r>
              <w:rPr>
                <w:rStyle w:val="FootnoteAnchor"/>
                <w:rFonts w:cs="Calibri" w:ascii="Calibri" w:hAnsi="Calibri"/>
                <w:sz w:val="16"/>
                <w:szCs w:val="16"/>
                <w:vertAlign w:val="superscript"/>
              </w:rPr>
              <w:footnoteReference w:id="3"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6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1"/>
              <w:gridCol w:w="283"/>
              <w:gridCol w:w="2191"/>
              <w:gridCol w:w="873"/>
            </w:tblGrid>
            <w:tr>
              <w:trPr/>
              <w:tc>
                <w:tcPr>
                  <w:tcW w:w="673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738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(должность уполномоченного работника)</w:t>
                  </w:r>
                </w:p>
              </w:tc>
            </w:tr>
            <w:tr>
              <w:trPr/>
              <w:tc>
                <w:tcPr>
                  <w:tcW w:w="3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339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i/>
                      <w:iCs/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28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Фамилия, И. О.</w:t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8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separate"/>
            </w:r>
            <w:bookmarkStart w:id="16" w:name="__Fieldmark__8_1873114042"/>
            <w:bookmarkStart w:id="17" w:name="__Fieldmark__8_1873114042"/>
            <w:bookmarkEnd w:id="17"/>
            <w:r>
              <w:rPr>
                <w:rFonts w:cs="Arial" w:ascii="Arial" w:hAnsi="Arial"/>
                <w:caps/>
                <w:sz w:val="32"/>
                <w:szCs w:val="32"/>
              </w:rPr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     Открыть счет                       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Флажок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separate"/>
            </w:r>
            <w:bookmarkStart w:id="18" w:name="__Fieldmark__9_1873114042"/>
            <w:bookmarkStart w:id="19" w:name="__Fieldmark__9_1873114042"/>
            <w:bookmarkEnd w:id="19"/>
            <w:r>
              <w:rPr>
                <w:rFonts w:cs="Arial" w:ascii="Arial" w:hAnsi="Arial"/>
                <w:caps/>
                <w:sz w:val="32"/>
                <w:szCs w:val="32"/>
              </w:rPr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    Сменить Тарифный план / Пакет РКО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валюта счета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ЗРЕШАЮ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«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___</w:t>
            </w:r>
            <w:r>
              <w:rPr>
                <w:rFonts w:cs="Calibri" w:ascii="Calibri" w:hAnsi="Calibri"/>
                <w:sz w:val="16"/>
                <w:szCs w:val="16"/>
              </w:rPr>
              <w:t>»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__________________</w:t>
            </w:r>
            <w:r>
              <w:rPr>
                <w:rFonts w:cs="Calibri" w:ascii="Calibri" w:hAnsi="Calibri"/>
                <w:sz w:val="16"/>
                <w:szCs w:val="16"/>
              </w:rPr>
              <w:t>20__г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tbl>
            <w:tblPr>
              <w:tblW w:w="6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1"/>
              <w:gridCol w:w="283"/>
              <w:gridCol w:w="2191"/>
              <w:gridCol w:w="873"/>
            </w:tblGrid>
            <w:tr>
              <w:trPr/>
              <w:tc>
                <w:tcPr>
                  <w:tcW w:w="673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738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(должность уполномоченного работника)</w:t>
                  </w:r>
                </w:p>
              </w:tc>
            </w:tr>
            <w:tr>
              <w:trPr/>
              <w:tc>
                <w:tcPr>
                  <w:tcW w:w="3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339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i/>
                      <w:iCs/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28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Фамилия, И. О.</w:t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6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1"/>
              <w:gridCol w:w="283"/>
              <w:gridCol w:w="2191"/>
              <w:gridCol w:w="873"/>
            </w:tblGrid>
            <w:tr>
              <w:trPr/>
              <w:tc>
                <w:tcPr>
                  <w:tcW w:w="6738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(должность уполномоченного работника)</w:t>
                  </w:r>
                </w:p>
              </w:tc>
            </w:tr>
            <w:tr>
              <w:trPr/>
              <w:tc>
                <w:tcPr>
                  <w:tcW w:w="3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339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i/>
                      <w:iCs/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28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Фамилия, И. О.</w:t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firstLine="70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12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  <w:t xml:space="preserve"> </w:t>
            </w:r>
          </w:p>
        </w:tc>
      </w:tr>
      <w:tr>
        <w:trPr>
          <w:trHeight w:val="39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ТКРЫТ СЧЕТ №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tbl>
            <w:tblPr>
              <w:tblW w:w="5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</w:tblGrid>
            <w:tr>
              <w:trPr>
                <w:trHeight w:val="249" w:hRule="atLeast"/>
              </w:trPr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Договор банковского счета №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________________ _____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от «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____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»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_________________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201_ г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0"/>
        <w:szCs w:val="20"/>
      </w:rPr>
      <w:t>Приложение №2 к Единому договору банковского обслуживания</w:t>
    </w:r>
  </w:p>
  <w:p>
    <w:pPr>
      <w:pStyle w:val="Footer"/>
      <w:jc w:val="center"/>
      <w:rPr/>
    </w:pPr>
    <w:r>
      <w:rPr>
        <w:i/>
        <w:sz w:val="20"/>
        <w:szCs w:val="20"/>
      </w:rPr>
      <w:t xml:space="preserve">Действует с </w:t>
    </w:r>
    <w:r>
      <w:rPr>
        <w:i/>
        <w:sz w:val="20"/>
        <w:szCs w:val="20"/>
        <w:lang w:val="en-US"/>
      </w:rPr>
      <w:t>01.08.2014г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2"/>
        </w:rPr>
        <w:t>Заполняется при открытии сч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2"/>
        </w:rPr>
        <w:t>Заполняется при смене Тарифного плана / Пакета РК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496"/>
        </w:tabs>
        <w:ind w:left="2496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96"/>
        </w:tabs>
        <w:ind w:left="249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56"/>
        </w:tabs>
        <w:ind w:left="2856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16"/>
        </w:tabs>
        <w:ind w:left="3216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76"/>
        </w:tabs>
        <w:ind w:left="3576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76"/>
        </w:tabs>
        <w:ind w:left="3576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936"/>
        </w:tabs>
        <w:ind w:left="3936" w:hanging="252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120"/>
      <w:jc w:val="both"/>
      <w:outlineLvl w:val="2"/>
    </w:pPr>
    <w:rPr>
      <w:b w:val="false"/>
      <w:bCs w:val="false"/>
      <w:iCs w:val="false"/>
      <w:kern w:val="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bCs/>
      <w:kern w:val="2"/>
      <w:sz w:val="24"/>
      <w:szCs w:val="32"/>
    </w:rPr>
  </w:style>
  <w:style w:type="character" w:styleId="2">
    <w:name w:val="Заголовок 2 Знак"/>
    <w:basedOn w:val="Style11"/>
    <w:qFormat/>
    <w:rPr>
      <w:b/>
      <w:bCs/>
      <w:i/>
      <w:iCs/>
      <w:sz w:val="24"/>
      <w:szCs w:val="28"/>
    </w:rPr>
  </w:style>
  <w:style w:type="character" w:styleId="3">
    <w:name w:val="Заголовок 3 Знак"/>
    <w:basedOn w:val="Style11"/>
    <w:qFormat/>
    <w:rPr>
      <w:i/>
      <w:kern w:val="2"/>
      <w:sz w:val="24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1"/>
    <w:qFormat/>
    <w:pPr/>
    <w:rPr>
      <w:b/>
      <w:bCs/>
      <w:sz w:val="28"/>
      <w:szCs w:val="28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A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ltinvestbank.com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47:00Z</dcterms:created>
  <dc:creator>admin</dc:creator>
  <dc:description/>
  <cp:keywords/>
  <dc:language>en-US</dc:language>
  <cp:lastModifiedBy>testovtp</cp:lastModifiedBy>
  <dcterms:modified xsi:type="dcterms:W3CDTF">2016-09-09T15:32:00Z</dcterms:modified>
  <cp:revision>5</cp:revision>
  <dc:subject/>
  <dc:title>Действует с __</dc:title>
</cp:coreProperties>
</file>